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</w:t>
      </w:r>
      <w:r>
        <w:rPr/>
        <w:t xml:space="preserve">2.3.2. • Maitrise d’œuvre de désamiantage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bjectif des missions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fr-FR"/>
        </w:rPr>
      </w:pPr>
      <w:r>
        <w:rPr>
          <w:lang w:eastAsia="fr-FR"/>
        </w:rPr>
        <w:t xml:space="preserve">Analyse et validation du diagnostic et rapport de recherche de MCA (Matériaux contenant de l’Amiante). 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>Etablissement du DCE et conduite des travaux (Maitrise d’œuvre de chantier avec visa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>Assistance à la réception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apacités du postulant à la qualification /certification OPQTECC  et livrables correspondants contrôlés par l’instructeur /exam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dossiers d’études 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vrables </w:t>
      </w:r>
      <w:r>
        <w:rPr/>
        <w:t xml:space="preserve">: Pièces à fournir dans les dossiers. </w:t>
      </w:r>
    </w:p>
    <w:p>
      <w:pPr>
        <w:pStyle w:val="Normal"/>
        <w:rPr>
          <w:color w:val="FF0000"/>
        </w:rPr>
      </w:pPr>
      <w:r>
        <w:rPr/>
        <w:t xml:space="preserve">Les compétences doivent être identifiables par l’instructeur dans au moins 2 dossiers présentés. </w:t>
      </w:r>
    </w:p>
    <w:p>
      <w:pPr>
        <w:pStyle w:val="Heading2"/>
        <w:rPr>
          <w:rFonts w:ascii="Times" w:hAnsi="Times" w:eastAsia="Cambria" w:cs="Times"/>
          <w:kern w:val="0"/>
          <w:sz w:val="16"/>
        </w:rPr>
      </w:pPr>
      <w:r>
        <w:rPr>
          <w:rFonts w:eastAsia="Cambria" w:cs="Times" w:ascii="Times" w:hAnsi="Times"/>
          <w:b/>
          <w:kern w:val="0"/>
          <w:sz w:val="16"/>
        </w:rPr>
        <w:t xml:space="preserve">Contrats </w:t>
      </w:r>
      <w:r>
        <w:rPr>
          <w:rFonts w:eastAsia="Cambria" w:cs="Times" w:ascii="Times" w:hAnsi="Times"/>
          <w:kern w:val="0"/>
          <w:sz w:val="16"/>
        </w:rPr>
        <w:t xml:space="preserve">signés (qualification) ou attestation d’employeur (certification) relatifs aux 2 dossiers présentés en cours ou  achevés depuis moins de 4 ans. </w:t>
      </w:r>
      <w:r>
        <w:br w:type="page"/>
      </w:r>
    </w:p>
    <w:p>
      <w:pPr>
        <w:pStyle w:val="Heading2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postulant : 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de la demande : 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3.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CAPACITES</w:t>
            </w:r>
          </w:p>
          <w:p>
            <w:pPr>
              <w:pStyle w:val="Normal"/>
              <w:rPr>
                <w:sz w:val="14"/>
              </w:rPr>
            </w:pPr>
            <w:r>
              <w:rPr/>
              <w:t>DOMAINES A COUVRI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her dans les colonnes les pièces fournies pour chaque projet présenté (livrabl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s</w:t>
            </w:r>
          </w:p>
          <w:p>
            <w:pPr>
              <w:pStyle w:val="Normal"/>
              <w:rPr/>
            </w:pPr>
            <w:r>
              <w:rPr/>
              <w:t>et valid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Times"/>
              </w:rPr>
              <w:t xml:space="preserve"> </w:t>
            </w:r>
            <w:r>
              <w:rPr/>
              <w:t>OPQTE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9"/>
        <w:gridCol w:w="850"/>
        <w:gridCol w:w="1134"/>
        <w:gridCol w:w="14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•</w:t>
            </w:r>
            <w:r>
              <w:rPr>
                <w:rFonts w:eastAsia="Century Gothic" w:cs="Century Gothic"/>
              </w:rPr>
              <w:t xml:space="preserve"> </w:t>
            </w:r>
            <w:r>
              <w:rPr/>
              <w:t>Maitrise d’œuvre de désamiantag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 xml:space="preserve">Dossier </w:t>
            </w:r>
          </w:p>
          <w:p>
            <w:pPr>
              <w:pStyle w:val="Heading3"/>
              <w:spacing w:before="0" w:after="4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pacing w:before="0" w:after="40"/>
              <w:rPr/>
            </w:pPr>
            <w:r>
              <w:rPr/>
              <w:t>Dossi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rPr/>
            </w:pPr>
            <w:r>
              <w:rPr/>
              <w:t xml:space="preserve">Autre </w:t>
            </w:r>
          </w:p>
          <w:p>
            <w:pPr>
              <w:pStyle w:val="Heading3"/>
              <w:spacing w:before="0" w:after="40"/>
              <w:rPr/>
            </w:pPr>
            <w:r>
              <w:rPr/>
              <w:t>doss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 xml:space="preserve">Obligatoire sur 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  </w:t>
            </w:r>
            <w:r>
              <w:rPr/>
              <w:t>2 dossiers</w:t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é-requis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Disposer au minimum d’un référent « Amiante » au sein de l’entreprise répondant aux critères ci-après :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Bac + 2 et 5 ans d’expérience dans le Bâtiment (Etudes et suivi de travaux) 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>
                <w:rFonts w:ascii="Times New Roman" w:hAnsi="Times New Roman" w:cs="Times New Roman"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Attestation de l’employeur + CV du professionnel (référent),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9" w:hanging="42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fr-FR"/>
              </w:rPr>
              <w:t>Formation Amiante du niveau d’un encadrement technique d’au moins 5 Jours, avec mise à jour des connaissances notamment règlementaires à justifier lors du renouvellement quadriennal (attestations de formation).</w:t>
            </w:r>
          </w:p>
          <w:p>
            <w:pPr>
              <w:pStyle w:val="ListParagraph"/>
              <w:ind w:left="709" w:hanging="425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fr-FR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fr-FR"/>
              </w:rPr>
              <w:t>Nota : Ces mêmes critères sont exigés à titre personnel dans le cas d’une certification</w:t>
            </w:r>
          </w:p>
          <w:p>
            <w:pPr>
              <w:pStyle w:val="ListParagraph"/>
              <w:ind w:left="0" w:hanging="0"/>
              <w:rPr>
                <w:rFonts w:ascii="Times" w:hAnsi="Times" w:eastAsia="Cambria" w:cs="Times New Roman"/>
                <w:b/>
                <w:b/>
                <w:sz w:val="16"/>
                <w:szCs w:val="24"/>
                <w:u w:val="single"/>
              </w:rPr>
            </w:pPr>
            <w:r>
              <w:rPr>
                <w:rFonts w:eastAsia="Cambria" w:cs="Times New Roman" w:ascii="Times" w:hAnsi="Times"/>
                <w:b/>
                <w:sz w:val="16"/>
                <w:szCs w:val="24"/>
                <w:u w:val="single"/>
              </w:rPr>
              <w:t xml:space="preserve">Missions à justifier dans au moins 2 dossiers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érification de l’adéquation entre le rapport Amiante et la destination des travaux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yse critique du Rapport Amiante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osition de scénarios à l’acceptation du Maitre d’Ouvrage,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tablissement d’un PRO/DCE comprenant : Le CCTP faisant apparaitre notamment la liste des matériaux amiantés à traiter, l’estimation des travaux et éventuellement le calendrier d’exécution et la DPGF,</w:t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ultation des entreprises, rapport d’analyse des offres, vérification des qualifications des entreprises en adéquation avec les travaux à exécuter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SA : Validation du plan de démolition et/ou retrait et/ou d’encapsulage, vérification des</w:t>
            </w:r>
            <w:r>
              <w:rPr>
                <w:rFonts w:cs="Arial" w:ascii="Arial" w:hAnsi="Arial"/>
                <w:color w:val="545454"/>
              </w:rPr>
              <w:t xml:space="preserve"> </w:t>
            </w:r>
            <w:r>
              <w:rPr/>
              <w:t>certificats d'acceptation préalable (CAP)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sion DET : Vérification des mesures réglementaires d’empoussièrement, suivi des travaux et compte-rendu de chantier, suivi financier de l’opération, suivi des déchets amiantés (BSDA, vérification de la destination des déchets, vérification de la quantité des déchets),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ception des travaux (AOR) et vérification du rapport final suivant le Décret N° 2012-639 du 4 Mai 2012 modifié, Article R.4412-139 du Code du Travail (DOE Amiante)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3" w:top="19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Verdana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18" w:space="1" w:color="FF9900"/>
      </w:pBdr>
      <w:tabs>
        <w:tab w:val="clear" w:pos="708"/>
        <w:tab w:val="center" w:pos="4536" w:leader="none"/>
        <w:tab w:val="right" w:pos="9072" w:leader="none"/>
      </w:tabs>
      <w:jc w:val="left"/>
      <w:rPr>
        <w:rFonts w:ascii="Skia;Verdana" w:hAnsi="Skia;Verdana" w:cs="Skia;Verdana"/>
      </w:rPr>
    </w:pPr>
    <w:r>
      <w:rPr>
        <w:rFonts w:cs="Skia;Verdana" w:ascii="Skia;Verdana" w:hAnsi="Skia;Verdana"/>
      </w:rPr>
      <w:t xml:space="preserve">Dossier de demande de QUALIFICATION ou CERTIFICATION OPQTECC  </w:t>
    </w:r>
    <w:r>
      <w:rPr>
        <w:rFonts w:cs="Skia;Verdana" w:ascii="Skia;Verdana" w:hAnsi="Skia;Verdana"/>
        <w:sz w:val="20"/>
      </w:rPr>
      <w:t>2.3.2</w:t>
    </w:r>
    <w:r>
      <w:rPr>
        <w:rFonts w:cs="Skia;Verdana" w:ascii="Skia;Verdana" w:hAnsi="Skia;Verdana"/>
      </w:rPr>
      <w:t xml:space="preserve"> • 25 Octobre 2018 </w:t>
    </w:r>
  </w:p>
  <w:p>
    <w:pPr>
      <w:pStyle w:val="Normal"/>
      <w:pBdr>
        <w:top w:val="thinThickSmallGap" w:sz="18" w:space="1" w:color="FF9900"/>
      </w:pBdr>
      <w:tabs>
        <w:tab w:val="clear" w:pos="708"/>
        <w:tab w:val="center" w:pos="4536" w:leader="none"/>
        <w:tab w:val="right" w:pos="9072" w:leader="none"/>
      </w:tabs>
      <w:jc w:val="left"/>
      <w:rPr>
        <w:rFonts w:ascii="Skia;Verdana" w:hAnsi="Skia;Verdana" w:cs="Skia;Verdana"/>
      </w:rPr>
    </w:pPr>
    <w:r>
      <w:rPr>
        <w:rFonts w:cs="Skia;Verdana" w:ascii="Skia;Verdana" w:hAnsi="Skia;Verdana"/>
      </w:rPr>
      <w:t xml:space="preserve">mis à jour 18-4-2019 </w:t>
      <w:tab/>
      <w:t xml:space="preserve">                                                                    </w:t>
    </w:r>
    <w:r>
      <w:rPr>
        <w:rFonts w:cs="Skia;Verdana" w:ascii="Skia;Verdana" w:hAnsi="Skia;Verdana"/>
      </w:rPr>
      <w:fldChar w:fldCharType="begin"/>
    </w:r>
    <w:r>
      <w:rPr>
        <w:rFonts w:cs="Skia;Verdana" w:ascii="Skia;Verdana" w:hAnsi="Skia;Verdana"/>
      </w:rPr>
      <w:instrText xml:space="preserve"> PAGE </w:instrText>
    </w:r>
    <w:r>
      <w:rPr>
        <w:rFonts w:cs="Skia;Verdana" w:ascii="Skia;Verdana" w:hAnsi="Skia;Verdana"/>
      </w:rPr>
      <w:fldChar w:fldCharType="separate"/>
    </w:r>
    <w:r>
      <w:rPr>
        <w:rFonts w:cs="Skia;Verdana" w:ascii="Skia;Verdana" w:hAnsi="Skia;Verdana"/>
      </w:rPr>
      <w:t>2</w:t>
    </w:r>
    <w:r>
      <w:rPr>
        <w:rFonts w:cs="Skia;Verdana" w:ascii="Skia;Verdana" w:hAnsi="Skia;Verdana"/>
      </w:rPr>
      <w:fldChar w:fldCharType="end"/>
    </w:r>
    <w:r>
      <w:rPr>
        <w:rFonts w:cs="Skia;Verdana" w:ascii="Skia;Verdana" w:hAnsi="Skia;Verdana"/>
      </w:rPr>
      <w:t>/</w:t>
    </w:r>
    <w:r>
      <w:rPr>
        <w:rFonts w:cs="Skia;Verdana" w:ascii="Skia;Verdana" w:hAnsi="Skia;Verdana"/>
      </w:rPr>
      <w:fldChar w:fldCharType="begin"/>
    </w:r>
    <w:r>
      <w:rPr>
        <w:rFonts w:cs="Skia;Verdana" w:ascii="Skia;Verdana" w:hAnsi="Skia;Verdana"/>
      </w:rPr>
      <w:instrText xml:space="preserve"> NUMPAGES \* ARABIC </w:instrText>
    </w:r>
    <w:r>
      <w:rPr>
        <w:rFonts w:cs="Skia;Verdana" w:ascii="Skia;Verdana" w:hAnsi="Skia;Verdana"/>
      </w:rPr>
      <w:fldChar w:fldCharType="separate"/>
    </w:r>
    <w:r>
      <w:rPr>
        <w:rFonts w:cs="Skia;Verdana" w:ascii="Skia;Verdana" w:hAnsi="Skia;Verdana"/>
      </w:rPr>
      <w:t>2</w:t>
    </w:r>
    <w:r>
      <w:rPr>
        <w:rFonts w:cs="Skia;Verdana" w:ascii="Skia;Verdana" w:hAnsi="Skia;Verdana"/>
      </w:rPr>
      <w:fldChar w:fldCharType="end"/>
    </w:r>
  </w:p>
  <w:p>
    <w:pPr>
      <w:pStyle w:val="Normal"/>
      <w:rPr>
        <w:rFonts w:ascii="Skia;Verdana" w:hAnsi="Skia;Verdana" w:cs="Skia;Verdana"/>
      </w:rPr>
    </w:pPr>
    <w:r>
      <w:rPr>
        <w:rFonts w:cs="Skia;Verdana" w:ascii="Skia;Verdana" w:hAnsi="Skia;Verdana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jc w:val="center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" w:hAnsi="Times" w:eastAsia="Times New Roman" w:cs="Time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eastAsia="Cambria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" w:hAnsi="Times" w:eastAsia="Times New Roman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" w:hAnsi="Times" w:eastAsia="Times New Roman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eastAsia="Cambria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" w:hAnsi="Times" w:eastAsia="Times New Roman" w:cs="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6"/>
      <w:szCs w:val="24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Verdana" w:hAnsi="Skia;Verdana" w:cs="Times New Roman"/>
      <w:sz w:val="12"/>
      <w:szCs w:val="20"/>
    </w:rPr>
  </w:style>
  <w:style w:type="character" w:styleId="PieddepageCar">
    <w:name w:val="Pied de page Car"/>
    <w:qFormat/>
    <w:rPr>
      <w:rFonts w:ascii="Skia;Verdana" w:hAnsi="Skia;Verdana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" w:hAnsi="Courier" w:cs="Courier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Verdana" w:hAnsi="Skia;Verdana" w:cs="Skia;Verdana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Verdana" w:hAnsi="Skia;Verdana" w:cs="Skia;Verdana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" w:hAnsi="Courier" w:eastAsia="Cambria" w:cs="Courier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45:00Z</dcterms:created>
  <dc:creator>Agnès Viallefond</dc:creator>
  <dc:description/>
  <cp:keywords/>
  <dc:language>en-US</dc:language>
  <cp:lastModifiedBy>OPQTECC</cp:lastModifiedBy>
  <cp:lastPrinted>2018-11-09T17:49:00Z</cp:lastPrinted>
  <dcterms:modified xsi:type="dcterms:W3CDTF">2019-04-19T10:10:00Z</dcterms:modified>
  <cp:revision>5</cp:revision>
  <dc:subject/>
  <dc:title>OPQTECC</dc:title>
</cp:coreProperties>
</file>